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UADRO MODIFICACION DE PENSIÓN DE DERECHOHABIENTE POR DECREMEN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PARA SER AUTORIZADO POR EL CONSEJO DIRECTI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 LA SESIÓN DE FEBRERO DE 2022</w:t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ebrero de 2022</w:t>
      </w:r>
    </w:p>
    <w:tbl>
      <w:tblPr>
        <w:tblW w:w="13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984"/>
        <w:gridCol w:w="1418"/>
        <w:gridCol w:w="1559"/>
        <w:gridCol w:w="5489"/>
      </w:tblGrid>
      <w:tr>
        <w:trPr>
          <w:trHeight w:val="477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tente</w:t>
            </w:r>
          </w:p>
        </w:tc>
        <w:tc>
          <w:tcPr>
            <w:tcW w:w="3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rechohabiente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n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ual 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nsión Modificada</w:t>
            </w:r>
          </w:p>
        </w:tc>
        <w:tc>
          <w:tcPr>
            <w:tcW w:w="54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servaciones</w:t>
            </w:r>
          </w:p>
        </w:tc>
      </w:tr>
      <w:tr>
        <w:trPr>
          <w:trHeight w:val="1380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2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os García Claudia Andr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ja mayor de edad estudi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rigen: Picos Escalante Claudio Ren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digo: 9604000516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763.77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381.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Modificación de importe de pensión de acuerdo al Artículo 102 de la Ley IPEJAL, se comparte con una hija mayor de edad estudia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" w:hAnsi="Times"/>
                <w:sz w:val="20"/>
                <w:szCs w:val="20"/>
              </w:rPr>
              <w:t xml:space="preserve">90621701 </w:t>
            </w:r>
            <w:r>
              <w:rPr>
                <w:rFonts w:cs="Arial" w:ascii="Times" w:hAnsi="Times"/>
                <w:b/>
                <w:sz w:val="20"/>
                <w:szCs w:val="20"/>
              </w:rPr>
              <w:t>Picos Coronado Adriá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2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354</w:t>
            </w:r>
          </w:p>
        </w:tc>
        <w:tc>
          <w:tcPr>
            <w:tcW w:w="3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ata Soto Norm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rigen: Torres Tovar José de la Lu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digo: 8906138024</w:t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466.99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3,733.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Modificación de importe de pensión de acuerdo al Artículo 102 de la Ley IPEJAL, se comparte con un hijo menor de edad fuera de matrimon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" w:hAnsi="Times"/>
                <w:sz w:val="20"/>
                <w:szCs w:val="20"/>
              </w:rPr>
              <w:t xml:space="preserve">90735401 </w:t>
            </w:r>
            <w:r>
              <w:rPr>
                <w:rFonts w:cs="Arial" w:ascii="Times" w:hAnsi="Times"/>
                <w:b/>
                <w:sz w:val="20"/>
                <w:szCs w:val="20"/>
              </w:rPr>
              <w:t>Torres Luna Cain Josefa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" w:hAnsi="Times"/>
                <w:sz w:val="20"/>
                <w:szCs w:val="20"/>
              </w:rPr>
              <w:t xml:space="preserve">Tutor </w:t>
            </w:r>
            <w:r>
              <w:rPr>
                <w:rFonts w:cs="Arial" w:ascii="Times" w:hAnsi="Times"/>
                <w:b/>
                <w:sz w:val="20"/>
                <w:szCs w:val="20"/>
              </w:rPr>
              <w:t>Luna Martínez Leslina Guadalup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6554"/>
      </w:tblGrid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O. HÉCTOR PIZANO RAM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R. RODRIGO MORENO TRUJIL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de Juríd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A. KARINA LIVIER MACÍAS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a General de Prestacio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LIC. LIDIA ANGÉLICA AMARO GÓ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ordinadora de Atención a Jubil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18" w:right="1418" w:gutter="0" w:header="142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2290" cy="8845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796" t="12126" r="27255" b="76119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Lneadeasunto">
    <w:name w:val="Línea de asu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0:15:00Z</dcterms:created>
  <dc:creator>ASOSA</dc:creator>
  <dc:description/>
  <cp:keywords/>
  <dc:language>en-US</dc:language>
  <cp:lastModifiedBy>Solorio Herrera, Rosa Maria</cp:lastModifiedBy>
  <cp:lastPrinted>2022-02-19T17:09:00Z</cp:lastPrinted>
  <dcterms:modified xsi:type="dcterms:W3CDTF">2022-02-19T23:30:00Z</dcterms:modified>
  <cp:revision>5</cp:revision>
  <dc:subject/>
  <dc:title>DETALLE DE CAMBIO DE TITULAR CON LA AUTORIZACION DEL</dc:title>
</cp:coreProperties>
</file>